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644464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7713817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погодження меморандуму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доповнити проєкт рішення додатком 2 та уповноважити секретаря міської ради підписати заяву про приєднання до Меморандуму про співпрацю між Міністерством розвитку громад та територій України та Юридичними особами, що здійснюють діяльність у сфері будівниц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в назву та текстову частину ріш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7:38:00Z</cp:lastPrinted>
  <dcterms:modified xsi:type="dcterms:W3CDTF">2025-12-17T15:38:00Z</dcterms:modified>
  <cp:revision>79</cp:revision>
  <dc:subject/>
  <dc:title>УКРАЇНА</dc:title>
</cp:coreProperties>
</file>